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THE HOUSE I LIVE IN ( IS THE HOME OF AN EVIL SPIRIT 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y took little Annie and locked her up in the basement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They drank her blood and raped her every nigh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  <w:tab/>
        <w:tab/>
        <w:tab/>
        <w:tab/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There were pentagrams and black candles on the walls and floo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C</w:t>
        <w:tab/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Smoke mixed with tears kept burning in her eyes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Her mind was gone by the time the police found her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A neighbor couldn’t stand her screams at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</w:t>
        <w:tab/>
        <w:tab/>
        <w:tab/>
        <w:tab/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In a mental home they’re trying to make her to forge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C</w:t>
        <w:tab/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>But noone can ever - ever take away the 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</w:t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</w:t>
        <w:tab/>
        <w:tab/>
        <w:tab/>
        <w:t xml:space="preserve">         G</w:t>
        <w:tab/>
        <w:tab/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I CAN HEAR HIS MOANS AND CRIES WHEN THE LIGHTS ARE LOW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</w:t>
      </w:r>
    </w:p>
    <w:p>
      <w:pPr>
        <w:pStyle w:val="Normal"/>
        <w:rPr/>
      </w:pPr>
      <w:r>
        <w:rPr/>
        <w:t>C</w:t>
        <w:tab/>
        <w:t xml:space="preserve">        G</w:t>
        <w:tab/>
        <w:tab/>
        <w:tab/>
        <w:tab/>
        <w:t>D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AND HE’S REACHING OUT FOR ME THAT MUCH I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ally - Ann she didn’t like her baby brother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E m</w:t>
      </w:r>
    </w:p>
    <w:p>
      <w:pPr>
        <w:pStyle w:val="Normal"/>
        <w:rPr>
          <w:lang w:val="en-US"/>
        </w:rPr>
      </w:pPr>
      <w:r>
        <w:rPr>
          <w:lang w:val="en-US"/>
        </w:rPr>
        <w:t>Ever since he’d arrived she felt kinda pushed asid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</w:t>
        <w:tab/>
        <w:tab/>
        <w:tab/>
        <w:tab/>
        <w:tab/>
        <w:tab/>
        <w:t xml:space="preserve">           E m</w:t>
      </w:r>
    </w:p>
    <w:p>
      <w:pPr>
        <w:pStyle w:val="Normal"/>
        <w:rPr>
          <w:lang w:val="en-US"/>
        </w:rPr>
      </w:pPr>
      <w:r>
        <w:rPr>
          <w:lang w:val="en-US"/>
        </w:rPr>
        <w:t>So one night when her folks were asleep she found it’s the right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C</w:t>
        <w:tab/>
        <w:tab/>
        <w:tab/>
        <w:tab/>
        <w:t xml:space="preserve">           G</w:t>
      </w:r>
    </w:p>
    <w:p>
      <w:pPr>
        <w:pStyle w:val="Normal"/>
        <w:rPr>
          <w:lang w:val="en-US"/>
        </w:rPr>
      </w:pPr>
      <w:r>
        <w:rPr>
          <w:lang w:val="en-US"/>
        </w:rPr>
        <w:t>To get rid off the little boy and again be the first in line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he slipped right out of bed and walk o’er to the baby’s room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E m</w:t>
      </w:r>
    </w:p>
    <w:p>
      <w:pPr>
        <w:pStyle w:val="Normal"/>
        <w:rPr>
          <w:lang w:val="en-US"/>
        </w:rPr>
      </w:pPr>
      <w:r>
        <w:rPr>
          <w:lang w:val="en-US"/>
        </w:rPr>
        <w:t>Where he lay a-sleeping…oh so peacefull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G</w:t>
        <w:tab/>
        <w:tab/>
        <w:tab/>
        <w:tab/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And she grabbed that pillow of white and pressed it to his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C</w:t>
        <w:tab/>
        <w:tab/>
        <w:tab/>
        <w:tab/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And she laughed as he walked past the gate of etern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</w:t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</w:t>
        <w:tab/>
        <w:tab/>
        <w:tab/>
        <w:t xml:space="preserve">         G</w:t>
        <w:tab/>
        <w:tab/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I CAN HEAR HIS MOANS AND CRIES WHEN THE LIGHTS ARE LOW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</w:t>
      </w:r>
    </w:p>
    <w:p>
      <w:pPr>
        <w:pStyle w:val="Normal"/>
        <w:rPr/>
      </w:pPr>
      <w:r>
        <w:rPr/>
        <w:t>C</w:t>
        <w:tab/>
        <w:t xml:space="preserve">        G</w:t>
        <w:tab/>
        <w:tab/>
        <w:tab/>
        <w:tab/>
        <w:t xml:space="preserve">D 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AND HE’S REACHING OUT FOR ME THAT MUCH I KNOW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ome nights there’re very strange thoughts creeping through my head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 E m</w:t>
      </w:r>
    </w:p>
    <w:p>
      <w:pPr>
        <w:pStyle w:val="Normal"/>
        <w:rPr>
          <w:lang w:val="en-US"/>
        </w:rPr>
      </w:pPr>
      <w:r>
        <w:rPr>
          <w:lang w:val="en-US"/>
        </w:rPr>
        <w:t>Then I watch my baby…she’s sleeping by my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</w:t>
        <w:tab/>
        <w:tab/>
        <w:tab/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In dreams I put my hands around her soft white neck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  <w:tab/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And see that look of disbelief there in her eyes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n cold wet sweat I awake trembling like hell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The truth I gotta face ain’t easy to belie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G</w:t>
        <w:tab/>
        <w:tab/>
        <w:tab/>
        <w:tab/>
        <w:t xml:space="preserve">     E m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when I kiss my baby and find her lying cold and dea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C</w:t>
        <w:tab/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I know the devil’s got a hold on me a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</w:t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</w:t>
        <w:tab/>
        <w:tab/>
        <w:tab/>
        <w:t xml:space="preserve">   G</w:t>
        <w:tab/>
        <w:tab/>
        <w:t xml:space="preserve">         D</w:t>
      </w:r>
    </w:p>
    <w:p>
      <w:pPr>
        <w:pStyle w:val="Normal"/>
        <w:rPr>
          <w:lang w:val="en-US"/>
        </w:rPr>
      </w:pPr>
      <w:r>
        <w:rPr>
          <w:lang w:val="en-US"/>
        </w:rPr>
        <w:t>AND NOW I KNOW IT’S FAR TOO LATE TO RUN AWAY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ab/>
        <w:tab/>
        <w:t xml:space="preserve">       G</w:t>
        <w:tab/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THE HOUSE I LIVE IN IS THE HOME OF AN EVIL SPIRIT… IT’S TRU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G</w:t>
        <w:tab/>
        <w:tab/>
        <w:tab/>
        <w:tab/>
        <w:t>D</w:t>
        <w:tab/>
        <w:tab/>
        <w:tab/>
        <w:t xml:space="preserve">  G</w:t>
      </w:r>
    </w:p>
    <w:p>
      <w:pPr>
        <w:pStyle w:val="Normal"/>
        <w:rPr/>
      </w:pPr>
      <w:r>
        <w:rPr>
          <w:lang w:val="en-US"/>
        </w:rPr>
        <w:t>AND I’M SORRY, DARLING BUT THAT EVIL SPIRIT THAT’S ME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ab/>
        <w:tab/>
        <w:tab/>
        <w:t xml:space="preserve">  D</w:t>
        <w:tab/>
        <w:tab/>
        <w:tab/>
        <w:t xml:space="preserve">     G  E m  C  D  G  D  G</w:t>
      </w:r>
    </w:p>
    <w:p>
      <w:pPr>
        <w:pStyle w:val="Normal"/>
        <w:rPr/>
      </w:pPr>
      <w:r>
        <w:rPr>
          <w:lang w:val="en-US"/>
        </w:rPr>
        <w:t>I’M SORRY, DARLING BUT THAT EVIL SPIRIT THAT’S ME…Hmmmmm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07:00Z</dcterms:created>
  <dc:creator>Holy Roller</dc:creator>
  <dc:description/>
  <cp:keywords/>
  <dc:language>en-US</dc:language>
  <cp:lastModifiedBy>Ray 1</cp:lastModifiedBy>
  <dcterms:modified xsi:type="dcterms:W3CDTF">2012-05-24T19:55:00Z</dcterms:modified>
  <cp:revision>12</cp:revision>
  <dc:subject/>
  <dc:title/>
</cp:coreProperties>
</file>